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360"/>
        <w:ind w:left="425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6159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4.85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86055</wp:posOffset>
                </wp:positionH>
                <wp:positionV relativeFrom="paragraph">
                  <wp:posOffset>796925</wp:posOffset>
                </wp:positionV>
                <wp:extent cx="6324600" cy="416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165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62.75pt;width:497.95pt;height:32.7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97205</wp:posOffset>
                </wp:positionH>
                <wp:positionV relativeFrom="paragraph">
                  <wp:posOffset>60325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4.75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473710</wp:posOffset>
            </wp:positionH>
            <wp:positionV relativeFrom="page">
              <wp:posOffset>979805</wp:posOffset>
            </wp:positionV>
            <wp:extent cx="629285" cy="629285"/>
            <wp:effectExtent l="0" t="0" r="0" b="0"/>
            <wp:wrapNone/>
            <wp:docPr id="4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 2 PRZYGOTOWYWANIE SUROWCÓW I MAS CERAMICZNYCH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</w:rPr>
      </w:pPr>
      <w:r>
        <w:rPr/>
        <w:t>Karta Pracy nr KP/A.2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365375</wp:posOffset>
            </wp:positionH>
            <wp:positionV relativeFrom="page">
              <wp:posOffset>2247900</wp:posOffset>
            </wp:positionV>
            <wp:extent cx="3859530" cy="2834640"/>
            <wp:effectExtent l="0" t="0" r="0" b="0"/>
            <wp:wrapSquare wrapText="bothSides"/>
            <wp:docPr id="5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04010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Square wrapText="bothSides"/>
            <wp:docPr id="6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8270</wp:posOffset>
                </wp:positionH>
                <wp:positionV relativeFrom="paragraph">
                  <wp:posOffset>138430</wp:posOffset>
                </wp:positionV>
                <wp:extent cx="3128010" cy="17621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>Nazywam się Marcin i od 3 lat pracuję w dużym zakładzie ceramicznym. Pracuję w dziale przygotowującym masy ceramiczne. Zajmuję się nadzorowaniem i kontrolą pracy dozowników i mieszalników. Każda masa ma odpowiednią recepturę, której trzeba ściśle przestrzegać, aby można ją było wykorzystać w procesie produkcji. Praca nie jest ciężka, jednak warunki nie są sprzyjające, duże zapylenie powietrza i niska temperatura - trzeba się po prostu do tego przyzwyczai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pt;height:138.75pt;mso-wrap-distance-left:9.05pt;mso-wrap-distance-right:9.05pt;mso-wrap-distance-top:0pt;mso-wrap-distance-bottom:0pt;margin-top:10.9pt;mso-position-vertical-relative:text;margin-left:2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>Nazywam się Marcin i od 3 lat pracuję w dużym zakładzie ceramicznym. Pracuję w dziale przygotowującym masy ceramiczne. Zajmuję się nadzorowaniem i kontrolą pracy dozowników i mieszalników. Każda masa ma odpowiednią recepturę, której trzeba ściśle przestrzegać, aby można ją było wykorzystać w procesie produkcji. Praca nie jest ciężka, jednak warunki nie są sprzyjające, duże zapylenie powietrza i niska temperatura - trzeba się po prostu do tego przyzwyczai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511300" cy="1938655"/>
            <wp:effectExtent l="0" t="0" r="0" b="0"/>
            <wp:docPr id="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67030</wp:posOffset>
                </wp:positionH>
                <wp:positionV relativeFrom="paragraph">
                  <wp:posOffset>246380</wp:posOffset>
                </wp:positionV>
                <wp:extent cx="6429375" cy="5162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8.9pt;margin-top:19.4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-367030</wp:posOffset>
                </wp:positionH>
                <wp:positionV relativeFrom="paragraph">
                  <wp:posOffset>45720</wp:posOffset>
                </wp:positionV>
                <wp:extent cx="6429375" cy="1333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8.9pt;margin-top:3.6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67030</wp:posOffset>
                </wp:positionH>
                <wp:positionV relativeFrom="paragraph">
                  <wp:posOffset>476885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37.5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7030</wp:posOffset>
                </wp:positionH>
                <wp:positionV relativeFrom="paragraph">
                  <wp:posOffset>311150</wp:posOffset>
                </wp:positionV>
                <wp:extent cx="247650" cy="5740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24.5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312420</wp:posOffset>
                </wp:positionH>
                <wp:positionV relativeFrom="paragraph">
                  <wp:posOffset>-72390</wp:posOffset>
                </wp:positionV>
                <wp:extent cx="6362700" cy="3048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6pt;margin-top:-5.7pt;width:500.95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12420</wp:posOffset>
                </wp:positionH>
                <wp:positionV relativeFrom="paragraph">
                  <wp:posOffset>280670</wp:posOffset>
                </wp:positionV>
                <wp:extent cx="247650" cy="56197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61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6pt;margin-top:22.1pt;width:19.45pt;height:44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 xml:space="preserve">uczniowie wraz z nauczycielem analizują swoje wyniki na podstawie zbiorczej tabeli punktowej zamieszczonej w rozdziale „Wyniki i interpretacja”. Wybrane/chętne osoby wypowiadają </w:t>
        <w:br/>
        <w:t>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94"/>
        <w:gridCol w:w="555"/>
        <w:gridCol w:w="553"/>
        <w:gridCol w:w="555"/>
        <w:gridCol w:w="552"/>
        <w:gridCol w:w="555"/>
        <w:gridCol w:w="78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podzielną uwag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zo dokładnie wykonuję powierzone mi zadania, zwracam uwagę na najdrobniejsze szczegół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żam, że mam bardzo dobry reflek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do powierzonych mi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szybko podejmować trafne decyzj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cierpliwy/a i opanowany/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 przeszkadza mi, że w trakcie pracy ubrudzę si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dporny-a na działanie czynników atmosferycznych, mogę pracować w różnych warunk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Zapewnienie bezpieczeństwa sobie i innym podczas pracy to podstaw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łatwością mogę przechodzić z wykonywania jednej czynności do drugiej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gę dźwigać ciężkie przedmioty i szybko się przemieszcz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chemią i fizyk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konywać różne prace techni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odróże, ponieważ dzięki nim mogę dowiedzieć się wiele ciekawych rzeczy o świec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aktywnie spędzać wolny cza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ekawi mnie poznawanie zasad budowy różnych urządze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Interesuję się nowymi technologiami, ponieważ uważam, że przyda mi się to w przyszł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stem odporny/a na działanie różnych alergen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m bardzo dobrą koordynację wzrokowo-rucho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ważam, że jestem osobą sprawną i wytrzymałą fizycz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6"/>
        </w:numPr>
        <w:spacing w:lineRule="auto" w:line="240" w:before="360" w:after="12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0990</wp:posOffset>
                </wp:positionH>
                <wp:positionV relativeFrom="paragraph">
                  <wp:posOffset>173990</wp:posOffset>
                </wp:positionV>
                <wp:extent cx="6429375" cy="43307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3308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3.7pt;margin-top:13.7pt;width:506.2pt;height:34.0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0990</wp:posOffset>
                </wp:positionH>
                <wp:positionV relativeFrom="paragraph">
                  <wp:posOffset>10160</wp:posOffset>
                </wp:positionV>
                <wp:extent cx="6429375" cy="3048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pt;margin-top:0.8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0990</wp:posOffset>
                </wp:positionH>
                <wp:positionV relativeFrom="paragraph">
                  <wp:posOffset>355600</wp:posOffset>
                </wp:positionV>
                <wp:extent cx="247650" cy="5416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pt;margin-top:28pt;width:19.45pt;height:4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240" w:after="12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291465</wp:posOffset>
                </wp:positionH>
                <wp:positionV relativeFrom="paragraph">
                  <wp:posOffset>85090</wp:posOffset>
                </wp:positionV>
                <wp:extent cx="6429375" cy="31369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3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5pt;margin-top:6.7pt;width:506.2pt;height:24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91465</wp:posOffset>
                </wp:positionH>
                <wp:positionV relativeFrom="paragraph">
                  <wp:posOffset>29210</wp:posOffset>
                </wp:positionV>
                <wp:extent cx="247650" cy="43243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32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5pt;margin-top:2.3pt;width:19.45pt;height:3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281940</wp:posOffset>
                </wp:positionH>
                <wp:positionV relativeFrom="paragraph">
                  <wp:posOffset>1064895</wp:posOffset>
                </wp:positionV>
                <wp:extent cx="6429375" cy="35242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24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2.2pt;margin-top:83.85pt;width:506.2pt;height:27.7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Grupa druga (G2) – wskazać szanse rozwoju, Grupa trzecia (G3) – omówić warunki pracy, Grupa czwarta (G4) – wymienić wymagane kompetencje społeczne.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6"/>
        </w:numPr>
        <w:spacing w:lineRule="auto" w:line="240" w:before="36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281940</wp:posOffset>
                </wp:positionH>
                <wp:positionV relativeFrom="paragraph">
                  <wp:posOffset>381000</wp:posOffset>
                </wp:positionV>
                <wp:extent cx="6429375" cy="26162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61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2pt;margin-top:30pt;width:506.2pt;height:20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81940</wp:posOffset>
                </wp:positionH>
                <wp:positionV relativeFrom="paragraph">
                  <wp:posOffset>302260</wp:posOffset>
                </wp:positionV>
                <wp:extent cx="247650" cy="6756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5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2pt;margin-top:23.8pt;width:19.45pt;height:53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Ja jako … pracownik działu przygotowywania surowców i mas ceramicznych</w:t>
      </w:r>
      <w:r>
        <w:rPr/>
        <w:t xml:space="preserve"> 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7"/>
        </w:numPr>
        <w:spacing w:lineRule="auto" w:line="240" w:before="240" w:after="12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290830</wp:posOffset>
                </wp:positionH>
                <wp:positionV relativeFrom="paragraph">
                  <wp:posOffset>-60960</wp:posOffset>
                </wp:positionV>
                <wp:extent cx="6429375" cy="31623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6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-4.8pt;width:506.2pt;height:24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90830</wp:posOffset>
                </wp:positionH>
                <wp:positionV relativeFrom="paragraph">
                  <wp:posOffset>25400</wp:posOffset>
                </wp:positionV>
                <wp:extent cx="247650" cy="6464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6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2pt;width:19.45pt;height:50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>
          <w:sz w:val="14"/>
        </w:rPr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360" w:after="12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77165</wp:posOffset>
                </wp:positionH>
                <wp:positionV relativeFrom="paragraph">
                  <wp:posOffset>193675</wp:posOffset>
                </wp:positionV>
                <wp:extent cx="6155055" cy="1653540"/>
                <wp:effectExtent l="6985" t="6350" r="635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65348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95pt;margin-top:15.25pt;width:484.6pt;height:130.1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09220</wp:posOffset>
                </wp:positionH>
                <wp:positionV relativeFrom="paragraph">
                  <wp:posOffset>15875</wp:posOffset>
                </wp:positionV>
                <wp:extent cx="836295" cy="295275"/>
                <wp:effectExtent l="127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8.6pt;margin-top:1.25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 xml:space="preserve">Przykład: </w:t>
      </w:r>
    </w:p>
    <w:p>
      <w:pPr>
        <w:pStyle w:val="Normal"/>
        <w:spacing w:lineRule="auto" w:line="240" w:before="0" w:after="120"/>
        <w:jc w:val="both"/>
        <w:rPr/>
      </w:pPr>
      <w:r>
        <w:rPr>
          <w:i/>
        </w:rPr>
        <w:t xml:space="preserve">Marcin, miesiąc temu ukończył Zasadniczą Szkołę Zawodową i zdobył zawód operatora urządzeń przemysłu ceramicznego. W szkole, w ramach zajęć, odbył praktykę zawodową w fabryce płytek ceramicznych. Rodzice Marcina prowadzą zakład produkcji nawozów organicznych i wydobycia piasku, dlatego Marcin wie, jak wygląda ciężka praca. Jest zresztą bardzo pracowitym chłopakiem, </w:t>
        <w:br/>
        <w:t xml:space="preserve">ale nie chce mu się za bardzo uczyć. Rodzice chcieliby aby ich syn zdał maturę, poszedł na studia </w:t>
        <w:br/>
        <w:t xml:space="preserve">i kiedyś przejął rodzinną firmę. Marcin jednak chciałby od razu iść do pracy. </w:t>
      </w:r>
    </w:p>
    <w:p>
      <w:pPr>
        <w:pStyle w:val="Normal"/>
        <w:spacing w:lineRule="auto" w:line="240" w:before="0" w:after="240"/>
        <w:jc w:val="both"/>
        <w:rPr>
          <w:b/>
          <w:b/>
          <w:i/>
          <w:i/>
        </w:rPr>
      </w:pPr>
      <w:r>
        <w:rPr>
          <w:b/>
          <w:i/>
        </w:rPr>
        <w:t>Co Twoim zdaniem powinien zrobić Marcin? Dalej kształcić się w swoim zawodzie, poszukać pracy</w:t>
        <w:br/>
        <w:t>a może jedno i drugie? Przeanalizuj jego sytuację.</w:t>
      </w:r>
    </w:p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4711"/>
        <w:gridCol w:w="3045"/>
      </w:tblGrid>
      <w:tr>
        <w:trPr>
          <w:trHeight w:val="482" w:hRule="atLeast"/>
        </w:trPr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62" w:hRule="atLeast"/>
        </w:trPr>
        <w:tc>
          <w:tcPr>
            <w:tcW w:w="13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31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3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241" w:hRule="atLeast"/>
        </w:trPr>
        <w:tc>
          <w:tcPr>
            <w:tcW w:w="1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6"/>
        </w:numPr>
        <w:spacing w:lineRule="auto" w:line="240" w:before="240" w:after="240"/>
        <w:ind w:left="426" w:hanging="36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273050</wp:posOffset>
                </wp:positionH>
                <wp:positionV relativeFrom="paragraph">
                  <wp:posOffset>290195</wp:posOffset>
                </wp:positionV>
                <wp:extent cx="6429375" cy="2762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1.5pt;margin-top:22.85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263525</wp:posOffset>
                </wp:positionH>
                <wp:positionV relativeFrom="paragraph">
                  <wp:posOffset>-80645</wp:posOffset>
                </wp:positionV>
                <wp:extent cx="6429375" cy="33274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0.75pt;margin-top:-6.35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82575</wp:posOffset>
                </wp:positionH>
                <wp:positionV relativeFrom="paragraph">
                  <wp:posOffset>290830</wp:posOffset>
                </wp:positionV>
                <wp:extent cx="247650" cy="7239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23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25pt;margin-top:22.9pt;width:19.45pt;height:56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 uzyskanych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</w:t>
        <w:br/>
        <w:t xml:space="preserve">jest wspólne omówienie wyników - na forum klasy kolejne osoby czytają stwierdzenie i prawidłową odpowiedź. Rolą nauczyciela jest nadzorowanie ćwiczenia tak, aby nie były powielane nieprawidłowe odpowiedzi. 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578"/>
        <w:gridCol w:w="959"/>
        <w:gridCol w:w="925"/>
      </w:tblGrid>
      <w:tr>
        <w:trPr>
          <w:trHeight w:val="556" w:hRule="atLeast"/>
        </w:trPr>
        <w:tc>
          <w:tcPr>
            <w:tcW w:w="517" w:type="dxa"/>
            <w:tcBorders/>
            <w:shd w:fill="59595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578" w:type="dxa"/>
            <w:tcBorders/>
            <w:shd w:fill="595959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59" w:type="dxa"/>
            <w:tcBorders/>
            <w:shd w:fill="59595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25" w:type="dxa"/>
            <w:tcBorders/>
            <w:shd w:fill="59595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>
          <w:trHeight w:val="828" w:hRule="atLeast"/>
        </w:trPr>
        <w:tc>
          <w:tcPr>
            <w:tcW w:w="517" w:type="dxa"/>
            <w:tcBorders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578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pracy na stanowiskach zajmujących się przygotowywaniem surowców i mas ceramicznych wymagana jest duża podzielność uwagi oraz refleks.</w:t>
            </w:r>
          </w:p>
        </w:tc>
        <w:tc>
          <w:tcPr>
            <w:tcW w:w="959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left w:val="single" w:sz="4" w:space="0" w:color="D9D9D9"/>
              <w:bottom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5" w:hRule="atLeast"/>
        </w:trPr>
        <w:tc>
          <w:tcPr>
            <w:tcW w:w="517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, która jest mało odporna na działanie czynników atmosferycznych oraz na wysiłek fizyczny może pracować na stanowiskach zajmujących się przygotowywaniem surowców ceramicznych do dalszej obróbki.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9" w:hRule="atLeast"/>
        </w:trPr>
        <w:tc>
          <w:tcPr>
            <w:tcW w:w="517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lko w zasadniczej szkole zawodowej można uzyskać kwalifikację A.2, która uprawnia do pracy na stanowiskach zajmujących się przygotowywaniem surowców i mas ceramicznych.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17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na stanowiskach zajmujących się przygotowywaniem surowców i mas ceramicznych jest pracą fizyczną i jest wykonywana głównie w pozycji siedzącej.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9" w:hRule="atLeast"/>
        </w:trPr>
        <w:tc>
          <w:tcPr>
            <w:tcW w:w="517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wnik na stanowiskach zajmujących się przygotowywaniem surowców </w:t>
              <w:br/>
              <w:t>i mas ceramicznych narażony jest na działanie czynników szkodliwych, m.in.: zapylone powietrze oraz hałas.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9" w:hRule="atLeast"/>
        </w:trPr>
        <w:tc>
          <w:tcPr>
            <w:tcW w:w="517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wnik na stanowiskach zajmujących się przygotowywaniem surowców </w:t>
              <w:br/>
              <w:t xml:space="preserve">i mas ceramicznych obsługuje między innymi urządzenia rozdrabniające, sortujące, mieszające i dozujące. 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17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wnik może sporządzać masy ceramiczne metodą prób i błędów, według swoich zasad i receptur. 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17" w:type="dxa"/>
            <w:tcBorders>
              <w:top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578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yskując kwalifikację A.2 można szukać zatrudnienia m. in. </w:t>
              <w:br/>
              <w:t>w przedsiębiorstwach produkujących ceramikę budowlaną.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282575</wp:posOffset>
                </wp:positionH>
                <wp:positionV relativeFrom="paragraph">
                  <wp:posOffset>-71755</wp:posOffset>
                </wp:positionV>
                <wp:extent cx="6429375" cy="32385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4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25pt;margin-top:-5.65pt;width:506.2pt;height:25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92100</wp:posOffset>
                </wp:positionH>
                <wp:positionV relativeFrom="paragraph">
                  <wp:posOffset>290195</wp:posOffset>
                </wp:positionV>
                <wp:extent cx="247650" cy="5524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pt;margin-top:22.85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jc w:val="both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Jakie informacje chciałabyś/łbyś jeszcze uzyskać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36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282575</wp:posOffset>
                </wp:positionH>
                <wp:positionV relativeFrom="paragraph">
                  <wp:posOffset>158115</wp:posOffset>
                </wp:positionV>
                <wp:extent cx="6429375" cy="32385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4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25pt;margin-top:12.45pt;width:506.2pt;height:25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92100</wp:posOffset>
                </wp:positionH>
                <wp:positionV relativeFrom="paragraph">
                  <wp:posOffset>520065</wp:posOffset>
                </wp:positionV>
                <wp:extent cx="247650" cy="5524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pt;margin-top:40.95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odzielność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Reflek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okładność i precyzyj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postrzegawcz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miejętność pracy w zespol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yobraźnia przestrzenn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miejętność pracy według ściśle określonych zasad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dolność podejmowania szybkich</w:t>
              <w:br/>
              <w:t>i trafnych decyzj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dolność pracy pod presją czasu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292100</wp:posOffset>
                </wp:positionH>
                <wp:positionV relativeFrom="paragraph">
                  <wp:posOffset>-52705</wp:posOffset>
                </wp:positionV>
                <wp:extent cx="6249670" cy="3238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0" cy="324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pt;margin-top:-4.15pt;width:492.05pt;height:25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01625</wp:posOffset>
                </wp:positionH>
                <wp:positionV relativeFrom="paragraph">
                  <wp:posOffset>309245</wp:posOffset>
                </wp:positionV>
                <wp:extent cx="247650" cy="69532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5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5pt;margin-top:24.35pt;width:19.45pt;height:54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</w:t>
        <w:br/>
        <w:t>w skali od 1 do 5,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215900</wp:posOffset>
                </wp:positionH>
                <wp:positionV relativeFrom="paragraph">
                  <wp:posOffset>52070</wp:posOffset>
                </wp:positionV>
                <wp:extent cx="6325870" cy="33274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92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17pt;margin-top:4.1pt;width:498.05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078"/>
        <w:gridCol w:w="1159"/>
        <w:gridCol w:w="4950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 Przygotowywanie surowców i mas ceramiczn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owce ceramiczne, surowce plastyczne i nieplastyczne, glina, kwarc, piaskowiec, masa ceramiczna, mieszanie surowców, rozdrabnianie surowców ceramicznych, płytki ceramiczne, wypalanie, suszenie, porcelana itp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</w:t>
              <w:br/>
              <w:t>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w ramach danej kwalifikacji. Należałoby popracować nad niektórymi z nich, aby wzmocnić zasoby osobiste ucznia, jeśli chciałby </w:t>
              <w:br/>
              <w:t>w przyszłości wykonywać zadania zawodowe w ramach danej kwalifikacji.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  <w:br/>
              <w:t>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daje podstawę do stwierdzenia, że jego przekonania na temat danej kwalifikacji są zgodne z warunkami pracy </w:t>
              <w:br/>
              <w:t>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iż wymogi zdrowotne 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na pracować zarówno samodzielnie jak i w zespo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użo miejsc pracy do wybor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raca, która rozwija sprawność manualną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czy cierpliwości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aca w niesprzyjających warunkach, niska i wysoka temperatura, zanieczyszczenie powietrza pyłami </w:t>
              <w:br/>
              <w:t>- często praca wymagająca dużego wysiłku fizyczneg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Gimnazjum - Zasadnicza Szkoła Zawodowa (3 lata, kwalifikacje A.2 + A.3) - egzamin potwierdzający kwalifikacje w zawodzie operator urządzeń przemysłu ceramicznego (OK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Gimnazjum - technikum (4 lata, kwalifikacje A.2 + A.3 + A.51) - egzamin potwierdzający kwalifikacje </w:t>
              <w:br/>
              <w:t>w zawodzie technik technologii ceramicznej (OK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tnieje możliwość uzyskania kwalifikacji A.2 na Kwalifikacyjnym Kursie Zawodowym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kontynuowania nauki na studiach wyższych m.in.: budownictwo, ceramika, chemia budowlana, inżyniera techniczna i materiałowa, inżynieria materiałowa, inżynieria materiałów kompozytowych, mechaniczna inżynieria tworzyw, nanotechnologia, nanotechnologie i nanomateriały, technologia chemiczna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zwyczaj praca 8 godz. dziennie w pozycji stojącej lub pochyłej, na niektórych stanowiskach praca odbywa się w ciągłym ruchu, możliwa także praca w nocy oraz w dni wolne od pracy. Wymagany jest strój ochronny, roboczy. Praca głównie w pomieszczeniach nieogrzewanych, halach produkcyjnych w narażeniu na czynniki szkodliwe: duże zapylenie powietrza, duża wilgotność powietrza, w zależności od miejsca pracy, bardzo niska lub bardzo wysoka temperatura - obsługa pieców, hałas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soba, która chce wykonywać daną kwalifikację powinna odznaczać się: dokładnością i precyzyjnością, samodzielnością, zdolnościami organizacyjnymi, refleksem i podzielnością uwagi, spostrzegawczością, umiejętnością pracy w zespole, umiejętnością pracy według ściśle określonych zasad, wyobraźnią przestrzenną, ogólną sprawnością ruchową, sprawnością rąk i palców, dobrą wydolnością organizmu, odporności na wysiłek fizyczny, dobrą koordynacją wzrokowo-ruchową, brakiem lęku przestrzeni </w:t>
              <w:br/>
              <w:t xml:space="preserve">i wysokości. Dodatkowo przydatne są zainteresowania techniczne oraz znajomość obsługi komputera. 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świadomość, że kiedyś przejmie zakład rodziców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świadczenie zawodowe, które zdobył pomagając rodzicom w prowadzeniu zakład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owitoś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rcinowi, nie chce się dalej uczyć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ie, że kiedyś i tak przejmie rodzinny zakła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odzice prowadzą zakład, w który chcieliby aby Marcin kiedyś przejął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9"/>
              <w:gridCol w:w="869"/>
              <w:gridCol w:w="870"/>
              <w:gridCol w:w="870"/>
              <w:gridCol w:w="871"/>
              <w:gridCol w:w="871"/>
              <w:gridCol w:w="870"/>
              <w:gridCol w:w="871"/>
            </w:tblGrid>
            <w:tr>
              <w:trPr/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36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kreślić poziom natężenia cech niezbędnych w danej kwalifikacji na kontinuum </w:t>
              <w:br/>
              <w:t>od 1 do 5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 na brak predyspozycji osobowościowych do pracy 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 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cenić w skali od 1 do 5, na ile poszczególne aspekty danej kwalifikacji są zgodne </w:t>
              <w:br/>
              <w:t>z jego oczekiwaniami wobec przyszłości zawodowej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6285" cy="609600"/>
                <wp:effectExtent l="0" t="0" r="0" b="0"/>
                <wp:docPr id="38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6285" cy="609600"/>
                <wp:effectExtent l="0" t="0" r="0" b="0"/>
                <wp:docPr id="3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1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1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20:00Z</dcterms:created>
  <dc:creator>Marek Gudków</dc:creator>
  <dc:description/>
  <dc:language>en-US</dc:language>
  <cp:lastModifiedBy>A Wojda</cp:lastModifiedBy>
  <cp:lastPrinted>2014-09-22T15:19:00Z</cp:lastPrinted>
  <dcterms:modified xsi:type="dcterms:W3CDTF">2015-10-21T12:31:00Z</dcterms:modified>
  <cp:revision>3</cp:revision>
  <dc:subject/>
  <dc:title/>
</cp:coreProperties>
</file>